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1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835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.05pt;margin-top:1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24765</wp:posOffset>
                </wp:positionV>
                <wp:extent cx="635" cy="7666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1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635" cy="7666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сихболь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анаторий «Юнос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6.9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-32321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-25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-12128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-9.5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5.9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ырджалий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Первомайски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5.4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дие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295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0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7.9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ен.Пл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295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МС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1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20129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равительст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25pt;width:8.95pt;height:8.95pt;mso-wrap-style:none;v-text-anchor:middle">
                <v:fill o:detectmouseclick="t" type="solid" color2="#0869b9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Тамае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8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ентральный рын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./ц. «Глобу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5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295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ривоз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5.85pt;margin-top:3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В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Пушкинская, 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2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Бойн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8295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ет. фак 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6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осточные кладбищ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8.9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. Спутни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-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арцинское шо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36:00Z</dcterms:modified>
  <cp:revision>25</cp:revision>
  <dc:subject/>
  <dc:title/>
</cp:coreProperties>
</file>